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senytematika és menetren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z írásbeli forduló várható feladattípusa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zó- és szövegalkotás (pl. versírás, rímkeresés), régi magyar szavak, szólások és közmondások jelentése, szó- és képrejtvények, szinonimák, homonimák, anagrammák, palindromok, eszperente, híres emberek jelző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óbeli forduló várható feladattípusa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zó- és szövegalkotás, régi magyar szavak, szólások és közmondások jelentése, tájszavak, sportnyelvi kifejezőeszközök és idegen eredetű szavak jelentése, ismerete képrejtvények, keresztrejtvények, szinonimák, homonimák, anagrammák, palindromok, eszperente, híres emberek jelzői, valamint illemtani szabályok ismere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munikációs játékok (verbális, nonverbális eszközök), helyzetgyakorlatok, activity, rögtönzött mesemondás, villámkérdések, nyelvtörők. Régi magyar mesterségek ismere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netrend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jelentkezési határidő 2020. október 22. (csütörtök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rásbeli forduló(k)nál Borsod-Abaúj-Zemplén és Heves megyében az 5-8. évfolyamos kategóriában a legjobb 6 csapat, míg a 9-14. évfolyamosban az első 5 csapat jut a középdöntőbe. Az írásbeli feladatokat a Borsod-Abaúj-Zemplén megyei iskolások e-mailben kapják meg 2020. november 4-én, az őszi szünet utáni héten. A válaszok leadási határideje: 2020. november 9. 24.00 ó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vidékről, a Kárpátaljáról és a Muravidékről jelentkezett csapatok között akkor lesz írásbeli forduló, ha kategóriánként legalább 5 csapat jelentkezik. Az írásbeli fordulóból kategóriánként és földrajzi egységenként 4-4 csapat jut a középdöntőbe. A felvidéki iskolákból a keleti részről 4-4 és a nyugati részről 4-4 csapat juthat tovább. Ha szükséges a szervezők a középdöntőt, esetleg a döntőt is  online lebonyolítással rendezik meg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3 írásbeli forduló lesz, akkor az említett területekről nevezett csapatokhoz a 2. forduló feladatait 2020. november 24-ig, a 3. forduló feladatait 2020. december 8-ig küldjük ki. A beküldési határidő pedig a következő hét hétfője 24.00 óra. Vagyis a 2. forduló esetében 2020. november 30., a 3. forduló esetében  2020. december 14 24.00 ór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z eredményekről az adott forduló beküldési határidejét követő hét péntekéig 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mindenkit tájékoztatun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zépdöntők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mennyiben 1 írásbeli forduló lesz, akkor a középdöntőbe a megyei iskolákból általános iskolásoknál a legjobb 6, középiskolásoknál a legjobb 5 csapat jut tovább. A kárpátaljai iskolákból 4-4, a felvidékieknél a nyugati részről és a keleti részről is 4-4 általános iskolás és középiskolás csapat, míg a muravidékieknél a jelentkezés függvényében 4-4 csapat jut a középdöntőbe. A középdöntőkre a tervek szerint: 2021. január – 2021. március között kerül sor, de a szervezők fenntartják az időpont-változtatás jogát, valamint azt is, hogy a középdöntőket online formában skypeon bonyolítják 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3 írásbeli forduló lesz, akkor középdöntőkre nem kerül sor. Az első körből a megyei csapatoknál a jelentkezések számának figyelembevételével a legjobb 20-20, a 2. fordulóból a legjobb 10-10, míg a harmadikból a legjobb csapat jut tovább a döntőbe. Amennyiben valamelyik területről nincs jelentkező, akkor arról a helyről, ahonnan adott kategóriában a legtöbb csapat nevezett a 2., esetleg a 3. helyezett is bejut a döntőbe. A felvidéki csapatoknál az első fordulóból a legjobb 15-15, a másodikból a legjobb 8 kerül a 3. fordulóba. Kárpátaljai és muravidéki csapatoknál a jelentkezési szám figyelembevételével a 2. fordulóba valamennyi csapat bejut, de mindegyik viszi magával az első fordulóban megszerzett pontszámát. Így a két forduló összesített eredményei alapján jut tovább a legjobb 3-3 csapat a 3. fordulóba, ahonnan a döntőbe a 3. körben legmagasabb pontszámot elért 1-1 csapat kerül. Holtverseny esetén figyelembe vesszük az első és a második körben szerzett pontszámot is, amennyiben akkor sincs döntés, külön feladatlapot küldünk ki a holtversenyben első helyen álló csapatok számára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 döntőben kategóriánként 1 Borsod-Abaúj-Zemplén megyei, 1 Heves megyei, 1 felvidéki, 1 kárpátaljai és 1 muravidéki csapat versenyez. A finálé tervezett időpontja 2021.március – máju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02:00Z</dcterms:created>
  <dc:creator>Bányiczki Mari</dc:creator>
  <dc:description/>
  <cp:keywords/>
  <dc:language>en-US</dc:language>
  <cp:lastModifiedBy>user</cp:lastModifiedBy>
  <dcterms:modified xsi:type="dcterms:W3CDTF">2020-09-25T07:26:00Z</dcterms:modified>
  <cp:revision>3</cp:revision>
  <dc:subject/>
  <dc:title/>
</cp:coreProperties>
</file>