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„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nyanyelvi játékok, játékos anyanyelv” vetélkedő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Wacha Imre emléké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>Felhívá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verseny célja</w:t>
      </w:r>
      <w:r>
        <w:rPr>
          <w:rFonts w:cs="Arial" w:ascii="Arial" w:hAnsi="Arial"/>
          <w:sz w:val="24"/>
          <w:szCs w:val="24"/>
        </w:rPr>
        <w:t>, hogy a Borsod-Abaúj-Zemplén és a Heves megyében, valamint a Felvidéken, a Kárpátalján és a Muravidéken tanuló általános és középiskolás korosztály körében népszerűsítse a magyar nyelvet, az anyanyelvápolást; hogy játszva ismertesse meg a fiatalokkal nyelvünk szépségeit, sokszínűségét.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versenyre nevezhetnek</w:t>
      </w:r>
      <w:r>
        <w:rPr>
          <w:rFonts w:cs="Arial" w:ascii="Arial" w:hAnsi="Arial"/>
          <w:sz w:val="24"/>
          <w:szCs w:val="24"/>
        </w:rPr>
        <w:t xml:space="preserve"> a Borsod-Abaúj-Zemplén és Heves megyében, valamint a Felvidéken, Kárpátalján és Muravidéken működő állami, egyházi, egyesületi és alapítványi fenntartású általános és középiskolák tanulói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Külön kategóriában versenyeznek az általános és a középiskolás korúak (5-8. és 9-14. évfolyamon tanulók)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felvidéki, a kárpátaljai és a muravidéki általános iskolák 9. évfolyamos tanulói ettől az évtől a középiskolás kategóriában versenyeznek.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 iskola egy kategóriában két csapatot indíthat, ha azonban az adott intézmény tagiskolával is rendelkezik, akkor a tagiskola is jogosult két csapatot indítani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z írásbeli fordulók során, ha egy intézményből több csapat indul, akkor kategóriánként csak a magasabb pontszámot elért csapat jut tovább. 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csapatok létszáma: 4 fő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versenyen a magyar nyelvtan ismerete mellett szerepet kap a nyelvi kreativitás és leleményesség, a verbális és nonverbális kommunikációs készség, az illemtan; de az általános műveltségre vonatkozó kérdésekkel is találkozhatnak a résztvevők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A verseny menete:</w:t>
      </w:r>
      <w:r>
        <w:rPr>
          <w:rFonts w:cs="Arial" w:ascii="Arial" w:hAnsi="Arial"/>
          <w:sz w:val="24"/>
          <w:szCs w:val="24"/>
        </w:rPr>
        <w:t xml:space="preserve"> a résztvevők számától, valamint a járványügyi helyzettől, az ehhez kapcsolódó intézkedésektől, különböző szabályoktól függően 1 vagy 3 írásbeli forduló kerül megrendezésre. Ha egy írásbeli forduló lesz, tudásukat középdöntőn mérhetik össze a csapatok. A döntőbe az írásbeli fordulók legjobbjai, esetlegesen második helyezettjei, vagy a középdöntők győztesei, esetlegesen második helyezettjei kerülnek. A szervezők azonban fenntartják annak lehetőségét, hogy a középdöntőt online és esetlegesen a döntőt is skypeon bonyolítsák le. Amennyiben 1 fordulóra kerül sor, akkor az 1. fordulóból a legjobban teljesítő csapatok jutnak középdöntőkbe, majd döntőbe. Amennyiben 3 írásbeli forduló lesz, akkor középdöntőre nem kerül sor, hanem az első helyezettek jutnak a döntőbe kategóriánként és területenként. Amennyiben olyan helyzet alakul ki, hogy a verseny semmilyen formában nem bonyolítható le, akkor a szervezők bejelentik, hogy ebben a tanévben a verseny elmarad. A várható időpontok:</w:t>
      </w:r>
    </w:p>
    <w:p>
      <w:pPr>
        <w:pStyle w:val="Listaszerbekezds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írásbeli fordulók: 1. forduló </w:t>
      </w:r>
      <w:r>
        <w:rPr>
          <w:rFonts w:cs="Arial" w:ascii="Arial" w:hAnsi="Arial"/>
          <w:i/>
          <w:sz w:val="24"/>
          <w:szCs w:val="24"/>
        </w:rPr>
        <w:t>2020. november 10-ig</w:t>
      </w:r>
      <w:r>
        <w:rPr>
          <w:rFonts w:cs="Arial" w:ascii="Arial" w:hAnsi="Arial"/>
          <w:sz w:val="24"/>
          <w:szCs w:val="24"/>
        </w:rPr>
        <w:t xml:space="preserve"> a Borsod-Abaúj-Zemplén megyéből Heves megyéből, Felvidékről, Kárpátaljáról és Muravidékről jelentkezett csapatoknak.</w:t>
      </w:r>
    </w:p>
    <w:p>
      <w:pPr>
        <w:pStyle w:val="Listaszerbekezds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3 írásbeli forduló lesz, akkor az említett területekről nevezett csapatoknak a 2. forduló 2020. november 24-ig, 3. forduló 2020. december 8-ig kerül megrendezésre.</w:t>
      </w:r>
    </w:p>
    <w:p>
      <w:pPr>
        <w:pStyle w:val="Listaszerbekezds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lesznek középdöntők, akkor azokra a tervek szerint: </w:t>
      </w:r>
      <w:r>
        <w:rPr>
          <w:rFonts w:cs="Arial" w:ascii="Arial" w:hAnsi="Arial"/>
          <w:i/>
          <w:sz w:val="24"/>
          <w:szCs w:val="24"/>
        </w:rPr>
        <w:t>2021. január – 2021. március között kerül sor, de a szervezők fenntartják az időpont-változtatás jogát.</w:t>
      </w:r>
    </w:p>
    <w:p>
      <w:pPr>
        <w:pStyle w:val="Listaszerbekezds"/>
        <w:numPr>
          <w:ilvl w:val="0"/>
          <w:numId w:val="2"/>
        </w:numPr>
        <w:spacing w:lineRule="atLeast" w:line="100" w:before="0" w:after="198"/>
        <w:jc w:val="both"/>
        <w:rPr/>
      </w:pPr>
      <w:r>
        <w:rPr>
          <w:rFonts w:cs="Arial" w:ascii="Arial" w:hAnsi="Arial"/>
          <w:i/>
          <w:sz w:val="24"/>
          <w:szCs w:val="24"/>
        </w:rPr>
        <w:t>Amennyiben 1 írásbeli forduló lesz, akkor a középdöntőbe általános iskolásoknál a legjobb 6, középiskolásoknál a legjobb 5 csapat jut tovább a megyei iskolákból. A kárpátaljai iskolákból 4-4, a felvidékieknél a nyugati részről és a keleti részről is 4-4 általános iskolás és középiskolás csapat, míg a muravidékieknél a jelentkezés függvényében 4-4 csapat jut a középdöntőbe.</w:t>
      </w:r>
    </w:p>
    <w:p>
      <w:pPr>
        <w:pStyle w:val="Listaszerbekezds"/>
        <w:numPr>
          <w:ilvl w:val="0"/>
          <w:numId w:val="2"/>
        </w:numPr>
        <w:spacing w:lineRule="atLeast" w:line="100" w:before="0" w:after="19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mennyiben 3 írásbeli fordulóra lesz, akkor középdöntőkre nem kerül sor. Az első körből a megyei csapatoknál a jelentkezések számának figyelembevételével a legjobb 20-20, a 2. fordulóból a legjobb 10-10, míg a harmadikból a legjobb csapat jut tovább a döntőbe. Amennyiben valamelyik területről nincs jelentkező, akkor arról a helyről, ahonnan adott kategóriában a legtöbb csapat nevezett a 2., esetlegesen 3. helyezett is bejut a döntőbe. A felvidéki csapatoknál az első fordulóból a legjobb 15-15, a másodikból a legjobb 8 kerül a 3. fordulóba. A kárpátaljai és a muravidéki csapatoknál a jelentkezési szám figyelembevételével a 2. fordulóba valamennyi csapat bejut, de a mindegyik viszi magával az első fordulóban megszerzett pontszámát. Így a két forduló összesített eredményei alapján jut tovább a legjobb 3-3 csapat a 3. fordulóba, ahonnan a döntőbe a 3. körben legmagasabb pontszámot elért 1-1 csapat kerül. Holtverseny esetén figyelembe vesszük az első és a második körben szerzett pontszámot is, amennyiben akkor sincs döntés, külön feladatlapot küldünk ki a holtversenyben első helyen álló csapatok számára. </w:t>
      </w:r>
    </w:p>
    <w:p>
      <w:pPr>
        <w:pStyle w:val="Listaszerbekezds"/>
        <w:numPr>
          <w:ilvl w:val="0"/>
          <w:numId w:val="2"/>
        </w:numPr>
        <w:spacing w:lineRule="atLeast" w:line="100" w:before="0" w:after="19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öntő: 2021.március – május között, a középdöntőkből továbbjutó 1-1 felvidéki, kárpátaljai és muravidéki, Borsod-Abaúj-Zemplén megyei és Heves megyei csapat részvételével. Amennyiben valamelyik területről nem lesz nevezés, akkor onnan jut tovább még egy csapat a döntőbe, ahonnan az adott kategóriában legtöbb nevezés érkezett.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vezési díj: nincs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 döntőbe jutott csapatok értékes tárgyjutalmakban részesülnek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Jelentkezési határidő 2020. 10. 22.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tkezni a </w:t>
      </w:r>
      <w:r>
        <w:rPr>
          <w:rFonts w:cs="Arial" w:ascii="Arial" w:hAnsi="Arial"/>
          <w:i/>
          <w:sz w:val="24"/>
          <w:szCs w:val="24"/>
        </w:rPr>
        <w:t>jatekosanyanyelviverseny@gmail.com, vagy a Petőfi Irodalmi Múzeum – A Magyar Nyelv Múzeuma 3988 Sátoraljaújhely Kazinczy utca 275.</w:t>
      </w:r>
      <w:r>
        <w:rPr>
          <w:rFonts w:cs="Arial" w:ascii="Arial" w:hAnsi="Arial"/>
          <w:sz w:val="24"/>
          <w:szCs w:val="24"/>
        </w:rPr>
        <w:t xml:space="preserve"> címen a mellékelt jelentkezési lap kitöltésével lehet. A verseny további részleteiről </w:t>
      </w:r>
      <w:r>
        <w:rPr>
          <w:rFonts w:cs="Arial" w:ascii="Arial" w:hAnsi="Arial"/>
          <w:i/>
          <w:sz w:val="24"/>
          <w:szCs w:val="24"/>
        </w:rPr>
        <w:t>Brézai Zoltántól kaphatnak tájékoztatást a +36-20-917-5859-es telefonszámon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aszerbekezds"/>
        <w:spacing w:before="0" w:after="200"/>
        <w:ind w:left="0" w:right="0" w:hanging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A jelentkező csapatoknak jó felkészülést kívánnak a szervezők!</w:t>
      </w:r>
    </w:p>
    <w:sectPr>
      <w:headerReference w:type="default" r:id="rId2"/>
      <w:type w:val="nextPage"/>
      <w:pgSz w:w="11906" w:h="16838"/>
      <w:pgMar w:left="1417" w:right="1417" w:gutter="0" w:header="1417" w:top="27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 w:before="0" w:after="0"/>
      <w:rPr>
        <w:rFonts w:ascii="Arial" w:hAnsi="Arial" w:cs="Arial"/>
      </w:rPr>
    </w:pPr>
    <w:r>
      <w:rPr>
        <w:rFonts w:cs="Arial" w:ascii="Arial" w:hAnsi="Arial"/>
      </w:rPr>
      <w:t>Petőfi Irodalmi Múzeum – A Magyar Nyelv Múzeuma és az Anyanyelvápolók Szövetsége</w:t>
    </w:r>
  </w:p>
  <w:p>
    <w:pPr>
      <w:pStyle w:val="Header"/>
      <w:spacing w:lineRule="atLeast" w:line="100" w:before="0" w:after="0"/>
      <w:rPr/>
    </w:pPr>
    <w:r>
      <w:rPr>
        <w:rFonts w:cs="Arial" w:ascii="Arial" w:hAnsi="Arial"/>
      </w:rPr>
      <w:t>közös játékos anyanyelvi versenye</w:t>
    </w:r>
  </w:p>
  <w:p>
    <w:pPr>
      <w:pStyle w:val="Header"/>
      <w:spacing w:lineRule="atLeast" w:line="10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6"/>
        </w:tabs>
        <w:ind w:left="2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6"/>
        </w:tabs>
        <w:ind w:left="3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6"/>
        </w:tabs>
        <w:ind w:left="42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Lohit Hindi;MS Minch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MS Mincho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0:00Z</dcterms:created>
  <dc:creator>Bányiczki Mari</dc:creator>
  <dc:description/>
  <cp:keywords/>
  <dc:language>en-US</dc:language>
  <cp:lastModifiedBy>user</cp:lastModifiedBy>
  <dcterms:modified xsi:type="dcterms:W3CDTF">2020-09-25T07:40:00Z</dcterms:modified>
  <cp:revision>6</cp:revision>
  <dc:subject/>
  <dc:title/>
</cp:coreProperties>
</file>