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yanyelvi hétprób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A Petőfi Irodalmi Múzeum – A Magyar Nyelv Múzeum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YÁRI NAPKÖZIS TÁBORT szervez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rogram helye</w:t>
      </w:r>
      <w:r>
        <w:rPr>
          <w:rFonts w:cs="Times New Roman" w:ascii="Times New Roman" w:hAnsi="Times New Roman"/>
          <w:sz w:val="28"/>
          <w:szCs w:val="28"/>
        </w:rPr>
        <w:t>: A Magyar Nyelv Múzeum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Sátoraljaújhely-Széphalom, Kazinczy utca 27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gram ideje</w:t>
      </w:r>
      <w:r>
        <w:rPr>
          <w:rFonts w:cs="Times New Roman" w:ascii="Times New Roman" w:hAnsi="Times New Roman"/>
          <w:sz w:val="28"/>
          <w:szCs w:val="28"/>
        </w:rPr>
        <w:t xml:space="preserve">: 2020. július 27–31. és 2020. augusztus 3-7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5 napos turnusok, hétfőtől-péntekig 8.00 órától 16.00 órái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A program résztvevői: </w:t>
      </w:r>
      <w:r>
        <w:rPr>
          <w:rFonts w:cs="Times New Roman" w:ascii="Times New Roman" w:hAnsi="Times New Roman"/>
          <w:sz w:val="28"/>
          <w:szCs w:val="28"/>
        </w:rPr>
        <w:t>Sátoraljaújhelyen és vonzáskörzetében élő, alsó és felső tagozatos diákok.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gyerekek napi háromszori étkezést (reggeli, ebéd, uzsonna) kapnak. Mindegyik napra szervezett tematikus programokat biztosítun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programok között szerepel egy látogatás a sátoraljaújhelyi levéltárba, ahol Kazinczy Ferenc is dolgozott, valamint az újhelyi vagy a füzéri vár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tábor díja 4000 Ft/fő/nap, mely a programokat és a napi három étkezést tartalmaz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A részvétel feltétele egészségügyi igazolás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Jelentkezni az alábbiak kitöltésével lehet a programszervezőknél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20. július 20-i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A kitöltött dokumentumot, valamint az egészségügyi igazolást, kérjük, a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ornyakner@nyelvmuzeum.h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e-mail címre küldjé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Üdvözlettel a szervezők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sztyűs Kitti és Hornyákné Tóth Renáta múzeumpedagóguso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áborter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41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595"/>
        <w:gridCol w:w="2595"/>
        <w:gridCol w:w="2595"/>
        <w:gridCol w:w="2595"/>
        <w:gridCol w:w="2595"/>
      </w:tblGrid>
      <w:tr>
        <w:trPr>
          <w:trHeight w:val="24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étfő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dd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erd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sütörtök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éntek</w:t>
            </w:r>
          </w:p>
        </w:tc>
      </w:tr>
      <w:tr>
        <w:trPr>
          <w:trHeight w:val="25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merkedés, játéko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hétpróbás mese ismertetése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dőutazás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yógyító növények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mozdulá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ártúr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átékos anyanyelvünk</w:t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más és a múzeum megismeré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 próbatétel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úzeum felfedezése játékos kincskeresés formájáb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. próbatétel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z írás kialakulásának meg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gi íróeszközök kipróbálása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irodalmi herbárium növényvilágának megismerés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ógynövények gyógyhatásainak megismerése, gyógyfőzet készítése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örnyék természeti szépségeinek meg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átogatás az újhelyi várba vagy a füzéri várb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6. próbatétel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ép, rajz készítése, melyen megmutatják, hogy mi ragadta meg legjobban a figyelmüket a megismert természeti szépségek közü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készült rajzokból kiállítás készí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. próbatétel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yanyelvünk érdekességeinek bemutatása után játékos csapatvetélked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PATOK ÉRTÉKELÉSE.</w:t>
            </w:r>
          </w:p>
        </w:tc>
      </w:tr>
      <w:tr>
        <w:trPr>
          <w:trHeight w:val="48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rtfoglaló, játékos vetélkedő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mozdulás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övényvilág kvízjáték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áték a szabadb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ram zárása.</w:t>
            </w:r>
          </w:p>
        </w:tc>
      </w:tr>
      <w:tr>
        <w:trPr>
          <w:trHeight w:val="247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próbatétel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azinczy Ferenc életének és korának megismerése után, játékos vetélkedő segítségével az információk elmélyítése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. próbatétel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átogatás a sátoraljaújhelyi levéltárba, ahol Kazinczy Ferenc dolgozott. Levéltári játékos feladat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. próbatétel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megismert növényekkel kapcsolatban játékos kvíz csapatokban.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játékok kipróbálása, ügyességi vetélkedő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ükörírás, társasjáték, népmesei kirak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rásként a héten történt események értékelése. Legkedvesebb élmények megosztása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LENTKEZÉSI LA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gedélyezem gyermekem számára, a fenti programon való részvételt, egyúttal hozzájárulok ahhoz, hogy a program során fotó és videó felvétel készüljön a gyermekemről, valamint a kirándulások alkalmával, különjárati buszon utazz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5"/>
      </w:tblGrid>
      <w:tr>
        <w:trPr>
          <w:trHeight w:val="865" w:hRule="atLeast"/>
        </w:trPr>
        <w:tc>
          <w:tcPr>
            <w:tcW w:w="1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nuló neve:                                                                                                  Osztály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yja nev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ületési hely:                                                             Születési idő:           év           hó          na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1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kcím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1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telallergia:</w:t>
            </w:r>
          </w:p>
        </w:tc>
      </w:tr>
      <w:tr>
        <w:trPr>
          <w:trHeight w:val="984" w:hRule="atLeast"/>
        </w:trPr>
        <w:tc>
          <w:tcPr>
            <w:tcW w:w="1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mert betegség, gyógyszerallergia:</w:t>
            </w:r>
          </w:p>
        </w:tc>
      </w:tr>
      <w:tr>
        <w:trPr>
          <w:trHeight w:val="889" w:hRule="atLeast"/>
        </w:trPr>
        <w:tc>
          <w:tcPr>
            <w:tcW w:w="1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átum:                                                             Szülő aláírása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17" w:right="103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480" w:after="0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Char">
    <w:name w:val="Cím Char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rnyakner@nyelvmuzeum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10:00Z</dcterms:created>
  <dc:creator>JBP</dc:creator>
  <dc:description/>
  <cp:keywords/>
  <dc:language>en-US</dc:language>
  <cp:lastModifiedBy>Szoták Adrienn</cp:lastModifiedBy>
  <dcterms:modified xsi:type="dcterms:W3CDTF">2020-06-23T12:10:00Z</dcterms:modified>
  <cp:revision>2</cp:revision>
  <dc:subject/>
  <dc:title/>
</cp:coreProperties>
</file>