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13"/>
        <w:jc w:val="left"/>
        <w:rPr>
          <w:rFonts w:eastAsia="Times New Roman"/>
          <w:b/>
          <w:b/>
          <w:color w:val="444444"/>
          <w:lang w:eastAsia="hu-HU"/>
        </w:rPr>
      </w:pPr>
      <w:r>
        <w:rPr>
          <w:rFonts w:eastAsia="Times New Roman"/>
          <w:b/>
          <w:color w:val="444444"/>
          <w:lang w:eastAsia="hu-HU"/>
        </w:rPr>
        <w:t>Foglalkozások kicsit másképp</w:t>
      </w:r>
    </w:p>
    <w:p>
      <w:pPr>
        <w:pStyle w:val="Normal"/>
        <w:spacing w:lineRule="atLeast" w:line="413"/>
        <w:jc w:val="left"/>
        <w:rPr>
          <w:rFonts w:eastAsia="Times New Roman"/>
          <w:b/>
          <w:b/>
          <w:color w:val="444444"/>
          <w:lang w:eastAsia="hu-HU"/>
        </w:rPr>
      </w:pPr>
      <w:r>
        <w:rPr>
          <w:rFonts w:eastAsia="Times New Roman"/>
          <w:b/>
          <w:color w:val="444444"/>
          <w:lang w:eastAsia="hu-HU"/>
        </w:rPr>
      </w:r>
    </w:p>
    <w:p>
      <w:pPr>
        <w:pStyle w:val="Normal"/>
        <w:spacing w:lineRule="atLeast" w:line="413"/>
        <w:jc w:val="left"/>
        <w:rPr>
          <w:rFonts w:eastAsia="Times New Roman"/>
          <w:color w:val="444444"/>
          <w:lang w:eastAsia="hu-HU"/>
        </w:rPr>
      </w:pPr>
      <w:r>
        <w:rPr>
          <w:rFonts w:eastAsia="Times New Roman"/>
          <w:color w:val="444444"/>
          <w:lang w:eastAsia="hu-HU"/>
        </w:rPr>
        <w:t>Tolvaj - Tulajdonáthelyező és biztonságtechnikai szakember</w:t>
        <w:br/>
        <w:t>Újságkihordó - Hírlapterjesztési szakember</w:t>
        <w:br/>
        <w:t>Használtruha kereskedő - Second hand shop director</w:t>
        <w:br/>
        <w:t>Áruló - Szabadfoglalkozású megélhetési szakember</w:t>
        <w:br/>
        <w:t>Guberáló - Hulladékanyag-hasznosítási magánvállalkozó</w:t>
        <w:br/>
        <w:t>Titkárnő - Adminisztrációs irodavezető</w:t>
        <w:br/>
        <w:t>Portás - Entrance kontrolling manager</w:t>
        <w:br/>
        <w:t>Termék-kipakoló - Árufeltöltő</w:t>
        <w:br/>
        <w:t>Utcaseprő - Köztisztasági aszisztens</w:t>
        <w:br/>
        <w:t>Eladó - Értékesítési menedzser</w:t>
        <w:br/>
        <w:t>Kukás - Hulladékmanagelési szakreferens</w:t>
        <w:br/>
        <w:t>Traktoros - Talajforgató</w:t>
        <w:br/>
        <w:t>Autómosó - Gépjármű optikai karbantartó</w:t>
        <w:br/>
        <w:t>Fénymásolós - Oktatástechnikai koordinátor</w:t>
        <w:br/>
        <w:t>Ügynök - Befektetési tanácsadó</w:t>
        <w:br/>
        <w:t>Bérgyilkos - Humán ügyintéző</w:t>
        <w:br/>
        <w:t>Rakodó - Átviteltechnikus</w:t>
        <w:br/>
        <w:t>Kuliszatologató a színházban - Színigazgató</w:t>
        <w:br/>
        <w:t>Portás - Humán-erőforrás Input-Output manager</w:t>
        <w:br/>
        <w:t>Paraszt - Agrármunkás</w:t>
        <w:br/>
        <w:t>Személyzetis - Humán erőforrás manager</w:t>
        <w:br/>
        <w:t>Szódás - Szikvíz termék menedzser</w:t>
        <w:br/>
        <w:t>Titkárnő - Kommunikációs Almanager asszisztens</w:t>
        <w:br/>
        <w:t>Teherfuvarozás - Szállítmányozás</w:t>
        <w:br/>
        <w:t>Raktáros - Logisztikai manager</w:t>
        <w:br/>
        <w:t>WC-s néni - Anyagcsere manager</w:t>
        <w:br/>
        <w:t>Pincér - Leveskézbesítő</w:t>
      </w:r>
    </w:p>
    <w:p>
      <w:pPr>
        <w:pStyle w:val="Normal"/>
        <w:jc w:val="left"/>
        <w:rPr>
          <w:rFonts w:eastAsia="Times New Roman"/>
          <w:color w:val="444444"/>
          <w:lang w:eastAsia="hu-HU"/>
        </w:rPr>
      </w:pPr>
      <w:r>
        <w:rPr>
          <w:rFonts w:eastAsia="Times New Roman"/>
          <w:color w:val="444444"/>
          <w:lang w:eastAsia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47:00Z</dcterms:created>
  <dc:creator>Magyar Nyelv Múzeuma</dc:creator>
  <dc:description/>
  <cp:keywords/>
  <dc:language>en-US</dc:language>
  <cp:lastModifiedBy>Magyar Nyelv Múzeuma</cp:lastModifiedBy>
  <dcterms:modified xsi:type="dcterms:W3CDTF">2010-03-10T09:30:00Z</dcterms:modified>
  <cp:revision>10</cp:revision>
  <dc:subject/>
  <dc:title/>
</cp:coreProperties>
</file>