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Gondolatok Karinthy Frigyest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mohácsi vész után Buda százötven évig a törökök kezeiben volt, ami tekintve, hogy a törökök ritkán mossák a kezüket, ma is nagyon meglátszik a város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z a kalifa nagyon szeretett ismeretlenül sétálni Bagdad utcáin. Egy este, amint így bagdadott hazafelé, egy utcasarkon egy vén piláfárust pillantott me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álmodtam, hogy két macska voltam, és játszottam egymással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s aztán elváltak, bágyadtan, felvillanyozva, lesújtva. Magasan, alacsonyan, fönt, lent, összevissza, előre-hát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tezer méter magas izék meredeztek erre meg amarra. A hogyisjíjjákok zúgtak és zizegtek és nyöszörögve zurrogt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csek lába: Nem tudok elaludni, két hete nem hunytam le a tyúkszemem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Én legyek neked a kabátgomb, a minden és a kabátgomb, és te legyél nekem az én zokogásom és a mosdótálba lehelt sóhajo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ber tragédiája. Mr. Madách. Házaspárt lopás gyanúja miatt kilakoltatnak, rossz körülmények közt álmodoznak a jövőjükről, míg végre az asszony anyának érzi magát, elhatározzák, hogy nem törődnek semmivel, dolgozni fognak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0:10:00Z</dcterms:created>
  <dc:creator>Magyar Nyelv Múzeuma</dc:creator>
  <dc:description/>
  <cp:keywords/>
  <dc:language>en-US</dc:language>
  <cp:lastModifiedBy>Magyar Nyelv Múzeuma</cp:lastModifiedBy>
  <dcterms:modified xsi:type="dcterms:W3CDTF">2010-03-09T10:18:00Z</dcterms:modified>
  <cp:revision>8</cp:revision>
  <dc:subject/>
  <dc:title/>
</cp:coreProperties>
</file>