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lang w:val="en" w:eastAsia="hu-HU"/>
        </w:rPr>
      </w:pPr>
      <w:r>
        <w:rPr>
          <w:rFonts w:eastAsia="Times New Roman"/>
          <w:b/>
          <w:lang w:val="en" w:eastAsia="hu-HU"/>
        </w:rPr>
        <w:t>Lackfi János</w:t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lang w:val="en" w:eastAsia="hu-HU"/>
        </w:rPr>
      </w:pPr>
      <w:r>
        <w:rPr>
          <w:rFonts w:eastAsia="Times New Roman"/>
          <w:b/>
          <w:lang w:val="en" w:eastAsia="hu-HU"/>
        </w:rPr>
      </w:r>
    </w:p>
    <w:p>
      <w:pPr>
        <w:pStyle w:val="Normal"/>
        <w:spacing w:lineRule="auto" w:line="240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(a “Magyar nyelv évében"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az Oktatási és Kulturális Minisztérium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alamint az Anyanyelvápolók szövetsége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özös anyanyelvi pályázatán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 xml:space="preserve">megosztott első díjat nyert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a versciklusból)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</w:r>
    </w:p>
    <w:p>
      <w:pPr>
        <w:pStyle w:val="Normal"/>
        <w:spacing w:lineRule="auto" w:line="240"/>
        <w:jc w:val="left"/>
        <w:rPr>
          <w:rFonts w:eastAsia="Times New Roman"/>
          <w:b/>
          <w:b/>
          <w:lang w:val="en" w:eastAsia="hu-HU"/>
        </w:rPr>
      </w:pPr>
      <w:r>
        <w:rPr>
          <w:rFonts w:eastAsia="Times New Roman"/>
          <w:b/>
          <w:lang w:val="en" w:eastAsia="hu-HU"/>
        </w:rPr>
        <w:t>Szerelemdal nyelvemhez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>(</w:t>
      </w:r>
      <w:r>
        <w:rPr>
          <w:rFonts w:eastAsia="Times New Roman"/>
          <w:i/>
          <w:lang w:val="en" w:eastAsia="hu-HU"/>
        </w:rPr>
        <w:t>Csokonai Vitéz Mihály</w:t>
      </w:r>
      <w:r>
        <w:rPr>
          <w:rFonts w:eastAsia="Times New Roman"/>
          <w:lang w:val="en" w:eastAsia="hu-HU"/>
        </w:rPr>
        <w:t xml:space="preserve">)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 xml:space="preserve">Drága kincsem, édes nyelvem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íg számban vagy s le nem nyelten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Ciceréllek-bizerélle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esszek meg, ha vesztenélek!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otyogsz lötybörgő palackban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ely ingem s bordám alatt van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Csucsujgatlak, csókolgatl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icsumázlak, csontozgatla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 xml:space="preserve">Abajgatlak, tutujgatl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Strázsállak kalitban rabna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Libbentlek égre szabadn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isszavárlak, tárva abla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Füzetekbe méterhosszan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ersusokra szaggatottan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Jegyezgetem szép zenédet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aj mit magam szépnek véle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Faragok bölcsőt belőled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Fakanalat lé-merőnek,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 xml:space="preserve">Hasogatlak koporsónak –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Léten túlra komor csónak…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Bármit tűzzé nemesítesz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int napfény, elevenítgetsz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Pisla színt harsányra szítasz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Porba dicsfényt kanyarítasz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Ha szomorgok, felderítesz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elengetsz belül, szelíd szesz!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/>
          <w:lang w:val="en" w:eastAsia="hu-HU"/>
        </w:rPr>
        <w:t xml:space="preserve">Hidegben ha mondom: kályha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Zizzen bennem már a lángja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lastromomban vagy apáca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Hurim vagy, rejt hárem rácsa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Ledér nőcském, feleségem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ibe tőröm belevéstem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Cicomával ruháztal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Hogy abból majd kihántsal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Tested firkáltam, karmoltam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ívántalak élve-holtan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Asszonyforma gömbölyűsé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Csakhogy benned több a hűsé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Száz baráttal ha megosztl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égsem is nevezlek rosszna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egmaradsz egyetlen egyne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Nászunk gyümölcsi születne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Apró-cseprő költeményké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is leánykák, csöpp legénykék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És ha engemet maholnap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Ravatalra felpakolna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Bárha vélem eltemetnek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i-voltomat tovább zenged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int a sírhanton a virá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Mely alant a holttestbe rá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Vérpirossát ott meríti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Napvilágra kiteríti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Te is hirdetsz engem válti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Tucat évig vagy többszázig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Gyermekimnek gyermekében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Kézről kézre megyen éltem.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> 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Tudd meg, vándor, épp e versben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Elholt magam megüzentem,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Így ma holtat élő nyelvek </w:t>
      </w:r>
    </w:p>
    <w:p>
      <w:pPr>
        <w:pStyle w:val="Normal"/>
        <w:spacing w:lineRule="auto" w:line="240"/>
        <w:jc w:val="left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  <w:t xml:space="preserve">Elhitetnek elevennek. </w:t>
      </w:r>
    </w:p>
    <w:p>
      <w:pPr>
        <w:pStyle w:val="Normal"/>
        <w:spacing w:lineRule="auto" w:line="240"/>
        <w:rPr>
          <w:rFonts w:eastAsia="Times New Roman"/>
          <w:lang w:val="en" w:eastAsia="hu-HU"/>
        </w:rPr>
      </w:pPr>
      <w:r>
        <w:rPr>
          <w:rFonts w:eastAsia="Times New Roman"/>
          <w:lang w:val="en"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3:00Z</dcterms:created>
  <dc:creator>Magyar Nyelv Múzeuma</dc:creator>
  <dc:description/>
  <cp:keywords/>
  <dc:language>en-US</dc:language>
  <cp:lastModifiedBy>Magyar Nyelv Múzeuma</cp:lastModifiedBy>
  <dcterms:modified xsi:type="dcterms:W3CDTF">2010-04-06T08:16:00Z</dcterms:modified>
  <cp:revision>1</cp:revision>
  <dc:subject/>
  <dc:title/>
</cp:coreProperties>
</file>