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/>
          <w:b/>
          <w:b/>
          <w:lang w:eastAsia="hu-HU"/>
        </w:rPr>
      </w:pPr>
      <w:r>
        <w:rPr>
          <w:rFonts w:eastAsia="Times New Roman"/>
          <w:b/>
          <w:lang w:eastAsia="hu-HU"/>
        </w:rPr>
        <w:t>Nyelvtörők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lang w:eastAsia="hu-HU"/>
        </w:rPr>
      </w:pPr>
      <w:r>
        <w:rPr>
          <w:rFonts w:eastAsia="Times New Roman"/>
          <w:b/>
          <w:lang w:eastAsia="hu-H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lang w:eastAsia="hu-HU"/>
        </w:rPr>
      </w:pPr>
      <w:r>
        <w:rPr>
          <w:rFonts w:eastAsia="Times New Roman"/>
          <w:b/>
          <w:lang w:eastAsia="hu-HU"/>
        </w:rPr>
      </w:r>
    </w:p>
    <w:p>
      <w:pPr>
        <w:pStyle w:val="Normal"/>
        <w:spacing w:lineRule="auto" w:line="240"/>
        <w:jc w:val="center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Egy picike pocakos pocok, pocakon pöckölt egy másik picike pocakos pockot, és a pocakon pöckölt picike pocakos pocok, pocakon pöckölte az őt pocakon pöckölő, picike pocakos pockot.</w:t>
      </w:r>
    </w:p>
    <w:p>
      <w:pPr>
        <w:pStyle w:val="Normal"/>
        <w:spacing w:lineRule="auto" w:line="24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Nem minden fajta szarka farka tarka-barka csak a tarka fajta szarka farka tarka-barka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A szamárnál szomorúbb Szemere sem szerzett hamarabb szamárfi szamarat szomorú szamara számára, ezért sok szomorú szamárkönny szemerkélt a szamárnál szomorúbb Szemere szomorú szamara szeméből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Gyere Gyuri Győrbe, győri gyufagyárba, gyújtsunk gyertyát győri gyufagyárban gyártott gyúlékony gyufával.</w:t>
      </w:r>
    </w:p>
    <w:p>
      <w:pPr>
        <w:pStyle w:val="Normal"/>
        <w:spacing w:lineRule="auto" w:line="240"/>
        <w:jc w:val="center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Az ipafai papnak fapipája van, ezért az ipafai papi pipa papi fapipa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Ádám bátyám pávát látván, száját tátván, lábát rázván sóbálvánnyá vált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Fekete bikapata kopog a patika pepita kövezetén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Piros csíkos cinkcsészében cukros csirkecomb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Jobb egy lúdnyak két tyúknyaknál.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center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  <w:t xml:space="preserve">Meggymag! Szelíd meggymag vagy, vagy vad meggymag vagy? </w:t>
      </w:r>
    </w:p>
    <w:p>
      <w:pPr>
        <w:pStyle w:val="Normal"/>
        <w:spacing w:lineRule="auto" w:line="240"/>
        <w:jc w:val="center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</w:r>
    </w:p>
    <w:p>
      <w:pPr>
        <w:pStyle w:val="Normal"/>
        <w:spacing w:lineRule="auto" w:line="240"/>
        <w:jc w:val="center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</w:r>
    </w:p>
    <w:p>
      <w:pPr>
        <w:pStyle w:val="Normal"/>
        <w:spacing w:lineRule="auto" w:line="240"/>
        <w:jc w:val="center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  <w:t>Két pék két szép kék képet kér.</w:t>
      </w:r>
    </w:p>
    <w:p>
      <w:pPr>
        <w:pStyle w:val="Normal"/>
        <w:spacing w:lineRule="auto" w:line="240"/>
        <w:jc w:val="center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</w:r>
    </w:p>
    <w:p>
      <w:pPr>
        <w:pStyle w:val="Normal"/>
        <w:spacing w:lineRule="auto" w:line="240"/>
        <w:jc w:val="center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Egy kupac kopasz kukac meg egy kupac kopasz kukac, az két kupac kopasz kukac. Két kupac kopasz kukac, meg egy kupac kopasz kukac, az három kupac kopasz kukac, Három kupac...stb.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Mit sütsz, kis szűcs? Sós húst sütsz, kis szűcs?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30:00Z</dcterms:created>
  <dc:creator>Magyar Nyelv Múzeuma</dc:creator>
  <dc:description/>
  <cp:keywords/>
  <dc:language>en-US</dc:language>
  <cp:lastModifiedBy>Magyar Nyelv Múzeuma</cp:lastModifiedBy>
  <dcterms:modified xsi:type="dcterms:W3CDTF">2010-03-10T09:51:00Z</dcterms:modified>
  <cp:revision>13</cp:revision>
  <dc:subject/>
  <dc:title/>
</cp:coreProperties>
</file>