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center"/>
        <w:rPr>
          <w:b/>
          <w:b/>
          <w:bCs/>
        </w:rPr>
      </w:pPr>
      <w:r>
        <w:rPr>
          <w:b/>
          <w:bCs/>
        </w:rPr>
        <w:t>Örkény István: Egyperces novellák</w:t>
      </w:r>
    </w:p>
    <w:p>
      <w:pPr>
        <w:pStyle w:val="NormlWeb"/>
        <w:jc w:val="center"/>
        <w:rPr>
          <w:b/>
          <w:b/>
          <w:bCs/>
        </w:rPr>
      </w:pPr>
      <w:r>
        <w:rPr>
          <w:b/>
          <w:bCs/>
        </w:rPr>
        <w:t>ARRÓL, HOGY MI A GROTESZK</w:t>
      </w:r>
    </w:p>
    <w:p>
      <w:pPr>
        <w:pStyle w:val="NormlWeb"/>
        <w:rPr/>
      </w:pPr>
      <w:r>
        <w:rPr/>
        <w:t>Szíveskedjék terpeszállásba állni, mélyen előrehajolni, s ebben a pozitúrában maradva, a két lába közt hátratekinteni: Köszönöm.</w:t>
      </w:r>
    </w:p>
    <w:p>
      <w:pPr>
        <w:pStyle w:val="NormlWeb"/>
        <w:rPr/>
      </w:pPr>
      <w:r>
        <w:rPr/>
        <w:t>Most nézzünk körül, adjunk számot a látottakról.</w:t>
      </w:r>
    </w:p>
    <w:p>
      <w:pPr>
        <w:pStyle w:val="NormlWeb"/>
        <w:rPr/>
      </w:pPr>
      <w:r>
        <w:rPr/>
        <w:t>Íme, a világ fejtetőre állt. Férfilábak kalimpálnak a levegőben, visszacsúsznak a nadrágszárak, s a lányok, ó, ezek a lányok, hogy kapkodnak a szoknyájuk után!</w:t>
      </w:r>
    </w:p>
    <w:p>
      <w:pPr>
        <w:pStyle w:val="NormlWeb"/>
        <w:rPr/>
      </w:pPr>
      <w:r>
        <w:rPr/>
        <w:t>Ott az autó: négy kereke a levegőben, mintha egy kutya a hasát akarná megvakargatni. Egy krizantém: keljfeljancsi, vékony szára az égbe mered, ahogy a fején egyensúlyozza magát. Egy gyorsvonat, amint füstcsóváján tovarobog.</w:t>
      </w:r>
    </w:p>
    <w:p>
      <w:pPr>
        <w:pStyle w:val="NormlWeb"/>
        <w:rPr/>
      </w:pPr>
      <w:r>
        <w:rPr/>
        <w:t>A Belvárosi Plébániatemplom a két tornyán levő két kereszten levő két villámhárító hegyével érinti csak a földet. És amott egy tábla a kocsma ablakában:</w:t>
      </w:r>
    </w:p>
    <w:p>
      <w:pPr>
        <w:pStyle w:val="NormlWeb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09750" cy="24765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5" r="-2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rPr/>
      </w:pPr>
      <w:r>
        <w:rPr/>
        <w:t>Bent egy dülöngélő vendég - fejjel aláfelé - elhozza sörét a söntésből. A sorrend: lent a hab, rajta a sör, fent a pohár talpa. Egy csöpp nem sok, de annyi se csordul ki.</w:t>
      </w:r>
    </w:p>
    <w:p>
      <w:pPr>
        <w:pStyle w:val="NormlWeb"/>
        <w:rPr/>
      </w:pPr>
      <w:r>
        <w:rPr/>
        <w:t>Tél van? Hát persze! Hiszen felfelé szállingóznak a hópelyhek, és az égbolt jégtükrén lóbálózva iringálnak a korcsolyázó párok. Nem könnyű sport!</w:t>
      </w:r>
    </w:p>
    <w:p>
      <w:pPr>
        <w:pStyle w:val="NormlWeb"/>
        <w:rPr/>
      </w:pPr>
      <w:r>
        <w:rPr/>
        <w:t>Keressünk most már vidámabb látványt. Ímhol egy temetés! Fölhulló hópelyhek közt, fölcsöpögő könnyek fátyolán át végignézhetjük, amint a sírásók két vastag kötélen fölbocsátják a koporsót. A munkatársak, ismerősök, közeli s távoli rokonok, továbbá az özvegy meg a három árva göröngyöt ragadnak, s elkezdik a koporsót hajigálni. Jusson eszünkbe az a szívettépő hang, amikor a sírgödörbe ledobált rögök megdobbannak és szétomlanak. Az özvegy sír, jajonganak az árvák... Milyen más érzés fölfelé hajigálni! A koporsót eltalálni mennyivel nehezebb! Először is jó göröngyökre van szükség, mert a porhanyósabbja félúton szétesik. Van hát kapkodás, lótás-futás, taszigálódás a kemény rögökért. És hiába a jó göröngy; a rosszul célzott rög visszahull, és ha eltalál valakit - pláne, ha egy gazdag, előkelő rokont -, kezdődik a vihorászás, a káröröm egészséges kuncogása. De ha minden stimmel - kemény a rög, pontos a célzás, s telibe találja a deszkakoporsót -, megtapsolják a dobót, derűs lélekkel térnek haza, és sokáig emlegetik a nagy telitalálatot, a kedves halottat és ezt a mókás, pompásan sikerült szertartást, melyben nyoma sem volt a képmutatásnak, a tettetett gyásznak, a hazudott részvétnyilvánításnak.</w:t>
      </w:r>
    </w:p>
    <w:p>
      <w:pPr>
        <w:pStyle w:val="NormlWeb"/>
        <w:rPr/>
      </w:pPr>
      <w:r>
        <w:rPr/>
        <w:t>Kérem, szíveskedjenek kiegyenesedni. Amint látják: a világ talpra állt, önök pedig emelt fővel, keserű könnyekkel sirathatják kedves halottaika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  <w:jc w:val="left"/>
    </w:pPr>
    <w:rPr>
      <w:rFonts w:eastAsia="Times New Roman"/>
      <w:color w:val="000000"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31:00Z</dcterms:created>
  <dc:creator>Magyar Nyelv Múzeuma</dc:creator>
  <dc:description/>
  <cp:keywords/>
  <dc:language>en-US</dc:language>
  <cp:lastModifiedBy>Magyar Nyelv Múzeuma</cp:lastModifiedBy>
  <dcterms:modified xsi:type="dcterms:W3CDTF">2010-03-18T10:32:00Z</dcterms:modified>
  <cp:revision>1</cp:revision>
  <dc:subject/>
  <dc:title/>
</cp:coreProperties>
</file>