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iCs/>
        </w:rPr>
      </w:pPr>
      <w:r>
        <w:rPr>
          <w:iCs/>
        </w:rPr>
        <w:t xml:space="preserve">Össze ne tévessze! </w:t>
        <w:br/>
        <w:t xml:space="preserve">    a boka táját a toka bájával, </w:t>
        <w:br/>
        <w:t xml:space="preserve">    a borztanyát a torz banyával, </w:t>
        <w:br/>
        <w:t xml:space="preserve">    a csárda zaját a zárda csajával, </w:t>
        <w:br/>
        <w:t xml:space="preserve">    a száradt füzet a fáradt szűzzel, </w:t>
        <w:br/>
        <w:t xml:space="preserve">    a fartőt a tar fővel, </w:t>
        <w:br/>
        <w:t xml:space="preserve">    a harcsa máját a Marcsa hájával, </w:t>
        <w:br/>
        <w:t xml:space="preserve">    a jó bor kulcsát a kóbor Julcsával, </w:t>
        <w:br/>
        <w:t xml:space="preserve">    a csokorban adott bókot a bokorban adott csókkal, </w:t>
        <w:br/>
        <w:t xml:space="preserve">    a foltos bölényt a boltos-fölénnyel, </w:t>
        <w:br/>
        <w:t xml:space="preserve">    a hős ember nevét a nős ember hevével, </w:t>
        <w:br/>
        <w:t>    a réti pipacsot a péti ripaccsal…</w:t>
      </w:r>
    </w:p>
    <w:p>
      <w:pPr>
        <w:pStyle w:val="Normal"/>
        <w:jc w:val="left"/>
        <w:rPr>
          <w:iCs/>
        </w:rPr>
      </w:pPr>
      <w:r>
        <w:rPr>
          <w:iCs/>
        </w:rPr>
      </w:r>
    </w:p>
    <w:p>
      <w:pPr>
        <w:pStyle w:val="Normal"/>
        <w:jc w:val="left"/>
        <w:rPr>
          <w:iCs/>
        </w:rPr>
      </w:pPr>
      <w:r>
        <w:rPr>
          <w:iCs/>
        </w:rPr>
      </w:r>
    </w:p>
    <w:p>
      <w:pPr>
        <w:pStyle w:val="Normal"/>
        <w:jc w:val="left"/>
        <w:rPr>
          <w:iCs/>
        </w:rPr>
      </w:pPr>
      <w:r>
        <w:rPr>
          <w:iCs/>
        </w:rPr>
        <w:t xml:space="preserve">Én ekelek, Te keregsz, Ő gyeleg </w:t>
      </w:r>
    </w:p>
    <w:p>
      <w:pPr>
        <w:pStyle w:val="Normal"/>
        <w:jc w:val="left"/>
        <w:rPr>
          <w:sz w:val="20"/>
          <w:szCs w:val="20"/>
          <w:vertAlign w:val="superscript"/>
        </w:rPr>
      </w:pPr>
      <w:r>
        <w:rPr>
          <w:iCs/>
        </w:rPr>
        <w:t>Mi nistrálunk, Ti vornyáztok, Ők lendeznek</w:t>
      </w:r>
    </w:p>
    <w:p>
      <w:pPr>
        <w:pStyle w:val="Normal"/>
        <w:jc w:val="left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jc w:val="left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jc w:val="left"/>
        <w:rPr>
          <w:iCs/>
        </w:rPr>
      </w:pPr>
      <w:r>
        <w:rPr>
          <w:rFonts w:eastAsia="Times New Roman"/>
          <w:iCs/>
        </w:rPr>
        <w:t xml:space="preserve">   </w:t>
      </w:r>
      <w:r>
        <w:rPr>
          <w:iCs/>
        </w:rPr>
        <w:t>– </w:t>
      </w:r>
      <w:r>
        <w:rPr>
          <w:iCs/>
        </w:rPr>
        <w:t xml:space="preserve">Ön inka? </w:t>
        <w:br/>
        <w:t xml:space="preserve">    – Igen, és ön? </w:t>
        <w:br/>
        <w:t>    – Én még inkább.</w:t>
      </w:r>
    </w:p>
    <w:p>
      <w:pPr>
        <w:pStyle w:val="Normal"/>
        <w:jc w:val="left"/>
        <w:rPr>
          <w:iCs/>
        </w:rPr>
      </w:pPr>
      <w:r>
        <w:rPr>
          <w:iCs/>
        </w:rPr>
      </w:r>
    </w:p>
    <w:p>
      <w:pPr>
        <w:pStyle w:val="Normal"/>
        <w:jc w:val="left"/>
        <w:rPr>
          <w:sz w:val="20"/>
          <w:szCs w:val="20"/>
          <w:vertAlign w:val="superscript"/>
        </w:rPr>
      </w:pPr>
      <w:r>
        <w:rPr>
          <w:iCs/>
        </w:rPr>
        <w:t xml:space="preserve">Két jó barát, a Lom és a Rom sétálnak az erdőben. Egyszer csak megtámadja őket egy nagy varacskos disznó. A Lom nagyon fél egyedül az erdőben, és elhatározza, hogy ás a földbe egy nagy i betűt, hogy ne féljen. </w:t>
        <w:br/>
        <w:t xml:space="preserve">    Eközben kis barátja, a Rom elkeseredetten keresi Lomot és találkozik a nyuszikával. Megkérdezi tőle: </w:t>
        <w:br/>
        <w:t xml:space="preserve">    – Hé, nyuszika, nem láttad barátomat, a Lomot? </w:t>
        <w:br/>
        <w:t xml:space="preserve">    Erre a nyuszika: </w:t>
        <w:br/>
        <w:t>    – Társadalombiztosítás!</w:t>
      </w:r>
    </w:p>
    <w:p>
      <w:pPr>
        <w:pStyle w:val="Normal"/>
        <w:jc w:val="left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jc w:val="left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jc w:val="left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jc w:val="left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jc w:val="left"/>
        <w:rPr>
          <w:iCs/>
          <w:sz w:val="20"/>
          <w:szCs w:val="20"/>
          <w:vertAlign w:val="superscript"/>
        </w:rPr>
      </w:pPr>
      <w:r>
        <w:rPr>
          <w:iCs/>
          <w:sz w:val="20"/>
          <w:szCs w:val="20"/>
          <w:vertAlign w:val="superscript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7:53:00Z</dcterms:created>
  <dc:creator>Magyar Nyelv Múzeuma</dc:creator>
  <dc:description/>
  <cp:keywords/>
  <dc:language>en-US</dc:language>
  <cp:lastModifiedBy>Magyar Nyelv Múzeuma</cp:lastModifiedBy>
  <dcterms:modified xsi:type="dcterms:W3CDTF">2010-04-06T08:32:00Z</dcterms:modified>
  <cp:revision>3</cp:revision>
  <dc:subject/>
  <dc:title/>
</cp:coreProperties>
</file>