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>Romhányi József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>A papagáj szónoklata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Egy ritka bát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papagáj kitört a rácsos kalitkábó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Kint magához intet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néhány cinkét, pintye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hogy mint szabad szelle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szónoklatot tartson a rabtartók ell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És mert gyakorlott lett régen a beszédb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el is kezdte szép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Nagy Igazságot rikoltva szét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- Gyurrrika széép!</w:t>
      </w:r>
    </w:p>
    <w:p>
      <w:pPr>
        <w:pStyle w:val="Normal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>A nagyralátó göré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Egy göré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felül akart emelkedni társadalmi köré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E nagyralátó terv szeri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feleségül kérte a nemes hermeli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De a felsőbb kasztb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tartozó prémes kikosaraz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Talált persze vigaszt csakhamar a görény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- Szép hölgy, de a bűze még nem elég tömény...</w:t>
      </w:r>
    </w:p>
    <w:p>
      <w:pPr>
        <w:pStyle w:val="Normal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>Tücsök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- Ön művész?! - fitymálta a tücsköt a hangy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- Hisz mint az ökörnyál, leng, lebeg a hangj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/>
      </w:pPr>
      <w:r>
        <w:rPr>
          <w:rFonts w:eastAsia="Times New Roman"/>
          <w:lang w:eastAsia="hu-HU"/>
        </w:rPr>
        <w:t>Dalában nyoma sincs vérmes szenvedélynek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sőt ha Ön szól, még az esti csend is mélyeb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Mily csekély eszköztár, mily szűk formakészlet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Csoda, hogy Ön mégis figyelemre készt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Szólt a tücsök halkan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gondgyomláló dalb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épp ez a művész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>A bűnbánó elefá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/>
      </w:pPr>
      <w:r>
        <w:rPr>
          <w:rFonts w:eastAsia="Times New Roman"/>
          <w:lang w:eastAsia="hu-HU"/>
        </w:rPr>
        <w:t>Az elefánt elméláz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tópartra kocogot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és nem vette észre len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fűben a kis pocoko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Szerencsére agyon mégsem tapost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csak az egyik lábikójá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egyengette laposr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</w:t>
      </w:r>
      <w:r>
        <w:rPr>
          <w:rFonts w:eastAsia="Times New Roman"/>
          <w:lang w:eastAsia="hu-HU"/>
        </w:rPr>
        <w:t>- Ej, de bánt, ej, de bánt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sopánkodott az elefá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</w:t>
      </w:r>
      <w:r>
        <w:rPr>
          <w:rFonts w:eastAsia="Times New Roman"/>
          <w:lang w:eastAsia="hu-HU"/>
        </w:rPr>
        <w:t>- Hogy sajnállak, szegényke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/>
      </w:pPr>
      <w:r>
        <w:rPr>
          <w:rFonts w:eastAsia="Times New Roman"/>
          <w:lang w:eastAsia="hu-HU"/>
        </w:rPr>
        <w:t>Büntetésül te most tízsz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ráhághatsz az enyémre!"</w:t>
      </w:r>
    </w:p>
    <w:p>
      <w:pPr>
        <w:pStyle w:val="Normal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>A csodacsig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Egy csiga azt leste a magas buckáró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hogy ki jégre megy, elhasal, bukdácso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Figyelte csak egyre, dideregve, fázv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mert érdeklődését roppant felcsigáz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Majd töprengve egy-két hete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/>
      </w:pPr>
      <w:r>
        <w:rPr>
          <w:rFonts w:eastAsia="Times New Roman"/>
          <w:lang w:eastAsia="hu-HU"/>
        </w:rPr>
        <w:t>alkotott egy elméletet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- Talpon marad a síkos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ki csak araszolva os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És hogy bizonyítsa ezt az eszes tétel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jégre ment, és estig csúszott is egy méter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Látjátok! Nem esem! Csúszó csoda vagyok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szólt ki diadallal, aztán odafagyot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>Román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Zománclavórt sodort partra az árad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/>
      </w:pPr>
      <w:r>
        <w:rPr>
          <w:rFonts w:eastAsia="Times New Roman"/>
          <w:lang w:eastAsia="hu-HU"/>
        </w:rPr>
        <w:t>Bús románcot látott, ki később ráakad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Lágy domborulatán kamasznyi teknős ül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és ragyogott szegén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                    </w:t>
      </w:r>
      <w:r>
        <w:rPr>
          <w:rFonts w:eastAsia="Times New Roman"/>
          <w:lang w:eastAsia="hu-HU"/>
        </w:rPr>
        <w:t>Azt hitte, megnősült.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b/>
          <w:b/>
        </w:rPr>
      </w:pPr>
      <w:r>
        <w:rPr>
          <w:b/>
        </w:rPr>
        <w:t>Romhányi József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>A teve fohás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Monot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üget a süppedő homok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sivatag lov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tétova te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tov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Hátán rezeg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mozog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rozog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kú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lakú pú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helyzete nem szerencsé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pró, szemcsé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homokkal tel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füle, a nyelv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Sóvár szeme kut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kut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Még öt-hat n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kullog, bakt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z itató tava távo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S oly rettentő messze meg az oázi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Erre utal az alábbi fohász i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- Tevék ura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Te tevél tevévé engem elev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teveled nem ér fel tevefej tétova velej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Te terved veté a tevevedelő tavat tavaly távo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de tévednél, vélvé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vén híved neved feled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elvetemed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vádo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Nem! Vidd te tevelelkem hovatovább tov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mivel levet - vert veder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feltekerve - nem vedel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lett betel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a te tevéd szenvedel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Te neved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legyen e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neveletlen tevetet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</w:t>
      </w:r>
      <w:r>
        <w:rPr>
          <w:rFonts w:eastAsia="Times New Roman"/>
          <w:lang w:eastAsia="hu-HU"/>
        </w:rPr>
        <w:t>eltemetve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S evezzevel ava te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levelkévét kivilevelhevelteve.</w:t>
      </w:r>
    </w:p>
    <w:p>
      <w:pPr>
        <w:pStyle w:val="Normal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eastAsia="Times New Roman"/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eastAsia="Times New Roman"/>
      <w:b/>
      <w:bCs/>
      <w:sz w:val="36"/>
      <w:szCs w:val="36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42:00Z</dcterms:created>
  <dc:creator>Magyar Nyelv Múzeuma</dc:creator>
  <dc:description/>
  <cp:keywords/>
  <dc:language>en-US</dc:language>
  <cp:lastModifiedBy>Magyar Nyelv Múzeuma</cp:lastModifiedBy>
  <dcterms:modified xsi:type="dcterms:W3CDTF">2010-03-10T13:58:00Z</dcterms:modified>
  <cp:revision>7</cp:revision>
  <dc:subject/>
  <dc:title/>
</cp:coreProperties>
</file>