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Vajai Molnár Mátyás Általános Iskola magyarításai</w:t>
      </w:r>
    </w:p>
    <w:p>
      <w:pPr>
        <w:pStyle w:val="Normal"/>
        <w:rPr/>
      </w:pPr>
      <w:r>
        <w:rPr/>
        <w:t>(a magyarítások az I. Kárpát-medencei Tájnyelvi Konferencia egyik feladatának megoldása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audiovizuális: szemfüles, hallva lát technika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e-mail, ímélezik: villanylevél, drótinfo, madzagpostáz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finanszíroz: pénzmagot ültet, lepenget, tejel, leperkál, lecsenget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nformációs szupersztráda: infoözön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kreatív: észkombájn, ötletgazda, elmebaj, agyban nagy, észlény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laptop: bőröndgép, lapagy, nyitható mahina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essenger: csevejgés, rizsagép, dumaláda, betűláda, dumagép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obiltelefon: bunkofon, zsebtelo, kagyló, csörgőfon, telo, telcsi, adatcsusszantó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ms: zsebtévé, képtelefon, arcüzi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ultimédia: reklámdömping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offshore: tipli, gempamenekítő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online: villámválasz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orientált (pénz-, siker-): célkereszt, pénzéhe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ojekt: csináld magad, magaduram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how: szemfűszer, humoradás, látványműsor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ms: üzi, betűkígyő, betűlavina, karakteráradat, szópötyi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zexi: hejdemenyecske, aztamindenit, hűazanyját, szemrevaló, csábító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esztel: megkóstol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uningol: felhergel, redbullozik, tuffingol, spéciz, felpörget, cicomáz, csicsáz, optikáz, fulloz, fullozza a verdá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27:00Z</dcterms:created>
  <dc:creator>Magyar Nyelv Múzeuma</dc:creator>
  <dc:description/>
  <cp:keywords/>
  <dc:language>en-US</dc:language>
  <cp:lastModifiedBy>Magyar Nyelv Múzeuma</cp:lastModifiedBy>
  <dcterms:modified xsi:type="dcterms:W3CDTF">2010-03-23T13:41:00Z</dcterms:modified>
  <cp:revision>12</cp:revision>
  <dc:subject/>
  <dc:title/>
</cp:coreProperties>
</file>