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Szóviccek</w:t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/>
      </w:pPr>
      <w:r>
        <w:rPr/>
        <w:t xml:space="preserve">Előző munkahely: </w:t>
        <w:br/>
        <w:t xml:space="preserve">A HR-es kérdezi az új titkárnőt: </w:t>
        <w:br/>
        <w:t xml:space="preserve">- És mondja, az előző munkahelyén mennyi volt az évi fizetése? </w:t>
        <w:br/>
        <w:t>- ??? Nálunk az előző munkahelyemen nem dolgozott egy Évi sem!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 xml:space="preserve">Trükk: </w:t>
        <w:br/>
        <w:t xml:space="preserve">- Mondja Kovács bácsi, maga mit szokott csinálni, ha este nem tud </w:t>
        <w:br/>
        <w:t xml:space="preserve">elaludni? </w:t>
        <w:br/>
        <w:t xml:space="preserve">- Én? Elszámolok háromig és már alszom is. </w:t>
        <w:br/>
        <w:t xml:space="preserve">- Tényleg? Csak háromig? </w:t>
        <w:br/>
        <w:t>- Háromig, de van úgy, hogy fél négyig is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 xml:space="preserve">Bevásárlás: </w:t>
        <w:br/>
        <w:t xml:space="preserve">- Pistike, szaladj le a boltba, hozzál egy kiló hurkát! De ne véreset! </w:t>
        <w:br/>
        <w:t>- DENEVÉRESET???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Hogy készül a hacker rántottája?</w:t>
        <w:br/>
        <w:t>- Először is, törj fel egy tojást..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- Három kisportolt úriember volt a dí</w:t>
        <w:softHyphen/>
        <w:t>szvendég. Olyan közel álltak egymáshoz, hogy egy papí</w:t>
        <w:softHyphen/>
        <w:t xml:space="preserve">rlap sem fért volna közéjük. </w:t>
      </w:r>
      <w:r>
        <w:rPr>
          <w:i/>
          <w:iCs/>
        </w:rPr>
        <w:t>Három szoros bajnok.</w:t>
      </w:r>
    </w:p>
    <w:p>
      <w:pPr>
        <w:pStyle w:val="Normal"/>
        <w:spacing w:lineRule="auto" w:line="24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jc w:val="left"/>
        <w:rPr/>
      </w:pPr>
      <w:r>
        <w:rPr/>
        <w:t>- A születésnapomon mindenki a Happy Birthday to you-t énekelte, tortaszakadtából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- Mi a fasírt többesszáma?</w:t>
        <w:br/>
        <w:t>- A fák sírtak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- Reggel nagyon borúlátó voltam, és nem tudtam milyen lesz az idő délután, de végül kiderült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- Mekkora az Excel nadrágja?</w:t>
        <w:br/>
        <w:t>- Hát xls!</w:t>
        <w:br/>
        <w:br/>
      </w:r>
    </w:p>
    <w:p>
      <w:pPr>
        <w:pStyle w:val="Normal"/>
        <w:spacing w:lineRule="auto" w:line="240"/>
        <w:jc w:val="left"/>
        <w:rPr/>
      </w:pPr>
      <w:r>
        <w:rPr/>
        <w:t>- Hol teremnek a mágneslemezek?</w:t>
        <w:br/>
        <w:t>- Diszkréten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19:00Z</dcterms:created>
  <dc:creator>Magyar Nyelv Múzeuma</dc:creator>
  <dc:description/>
  <cp:keywords/>
  <dc:language>en-US</dc:language>
  <cp:lastModifiedBy>Magyar Nyelv Múzeuma</cp:lastModifiedBy>
  <dcterms:modified xsi:type="dcterms:W3CDTF">2010-03-10T13:28:00Z</dcterms:modified>
  <cp:revision>4</cp:revision>
  <dc:subject/>
  <dc:title/>
</cp:coreProperties>
</file>