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éfák 160 karakteren belü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 w:before="0" w:after="0"/>
        <w:rPr/>
      </w:pPr>
      <w:r>
        <w:rPr/>
        <w:t>Erősítse meg a megrendelését! A tölgyfa szobabútort holnap 10:00 órakor utánvéttel kiszállítjuk!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im-kártya végleges kisütése folyamatban...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/>
      </w:pPr>
      <w:r>
        <w:rPr>
          <w:rFonts w:eastAsia="Times New Roman"/>
          <w:lang w:eastAsia="hu-HU"/>
        </w:rPr>
        <w:t>Jó reggelt! Ez egy korai ébresztő-SMS. Csak azt akartam kérdezni, hogy Te sem tudsz már aludni?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/>
      </w:pPr>
      <w:r>
        <w:rPr>
          <w:rFonts w:eastAsia="Times New Roman"/>
          <w:lang w:eastAsia="hu-HU"/>
        </w:rPr>
        <w:t>Szia, valami fontosat kérnék tőled fjdgkjdvk@gkkfwepő\"\"43vázüüü7ü532 megtennéd?? Sűrgős lenne!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/>
      </w:pPr>
      <w:r>
        <w:rPr>
          <w:rFonts w:eastAsia="Times New Roman"/>
          <w:lang w:eastAsia="hu-HU"/>
        </w:rPr>
        <w:t>A telefonszámát egyvéletlen szám-generátor kiválasztotta. Ön nyert egy gyalogtúrát Sydney-be! Gratulálunk!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Nem értem miért mondják, hogy nem lehet repülőn mobiltelefont használni. Nincs vele semmi problééémmmmmaaaaaaa....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Vigyázz!!! Bemondták, hogy a te telefonod is.................................</w:t>
      </w:r>
    </w:p>
    <w:p>
      <w:pPr>
        <w:pStyle w:val="Normal"/>
        <w:jc w:val="left"/>
        <w:rPr/>
      </w:pPr>
      <w:r>
        <w:rPr>
          <w:rFonts w:eastAsia="Times New Roman"/>
          <w:lang w:eastAsia="hu-HU"/>
        </w:rPr>
        <w:t>ABCDEFGHIJKLMNOPQRSTUVWXYZ Neked adom a telcsim összes betűjét, írj nekem belőle valamit.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Tisztelt Pszichológus Úr! A barátnőmnek Siemens C45-ös telefonja van, nekem pedig Nokia 8210. Van a kapcsolatunknak jövője?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/>
      </w:pPr>
      <w:r>
        <w:rPr>
          <w:rFonts w:eastAsia="Times New Roman"/>
          <w:lang w:eastAsia="hu-HU"/>
        </w:rPr>
        <w:t>Ha elolvasta, kérem, tépje össze ezt az smst!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/>
      </w:pPr>
      <w:r>
        <w:rPr>
          <w:rFonts w:eastAsia="Times New Roman"/>
          <w:lang w:eastAsia="hu-HU"/>
        </w:rPr>
        <w:t>Figyelem! A PIN kódja 20 másodpercen belül automatikusan megváltozik!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zt az smst kifejezetten csak azért írtam, hogy legyen egy ilyen smsed.</w:t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120" w:after="216"/>
      <w:jc w:val="left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13:00Z</dcterms:created>
  <dc:creator>Magyar Nyelv Múzeuma</dc:creator>
  <dc:description/>
  <cp:keywords/>
  <dc:language>en-US</dc:language>
  <cp:lastModifiedBy>nyirip</cp:lastModifiedBy>
  <dcterms:modified xsi:type="dcterms:W3CDTF">2015-06-10T06:47:00Z</dcterms:modified>
  <cp:revision>12</cp:revision>
  <dc:subject/>
  <dc:title/>
</cp:coreProperties>
</file>